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US"/>
        </w:rPr>
        <w:t>A</w:t>
      </w:r>
      <w:r>
        <w:rPr>
          <w:bCs/>
          <w:i/>
          <w:caps/>
          <w:sz w:val="40"/>
          <w:szCs w:val="40"/>
        </w:rPr>
        <w:t xml:space="preserve">ssets, equity </w:t>
      </w:r>
      <w:r>
        <w:rPr>
          <w:bCs/>
          <w:i/>
          <w:caps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sz w:val="40"/>
          <w:szCs w:val="40"/>
        </w:rPr>
        <w:t xml:space="preserve">large, </w:t>
      </w:r>
      <w:r>
        <w:rPr>
          <w:bCs/>
          <w:i/>
          <w:caps/>
          <w:sz w:val="40"/>
          <w:szCs w:val="40"/>
          <w:lang w:val="en-US"/>
        </w:rPr>
        <w:t>MEDIUM</w:t>
      </w:r>
      <w:r>
        <w:rPr>
          <w:bCs/>
          <w:i/>
          <w:caps/>
          <w:sz w:val="40"/>
          <w:szCs w:val="40"/>
        </w:rPr>
        <w:t>, small and</w:t>
        <w:br/>
        <w:t>micro–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9. Структура балансу підприємств за їх розмірами за видами економічної діяльності</w:t>
      </w:r>
      <w:r>
        <w:rPr>
          <w:b/>
          <w:bCs/>
          <w:iCs/>
          <w:kern w:val="0"/>
          <w:sz w:val="20"/>
          <w:lang w:val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Structur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  <w:lang w:val="en-US"/>
        </w:rPr>
        <w:t>(</w:t>
      </w:r>
      <w:r>
        <w:rPr>
          <w:bCs/>
          <w:i/>
          <w:iCs/>
          <w:kern w:val="0"/>
          <w:sz w:val="18"/>
          <w:szCs w:val="18"/>
        </w:rPr>
        <w:t>на кінець року,</w:t>
      </w:r>
      <w:r>
        <w:rPr>
          <w:bCs/>
          <w:i/>
          <w:iCs/>
          <w:kern w:val="0"/>
          <w:sz w:val="18"/>
          <w:szCs w:val="18"/>
          <w:lang w:val="en-US"/>
        </w:rPr>
        <w:t xml:space="preserve"> </w:t>
      </w:r>
      <w:r>
        <w:rPr>
          <w:bCs/>
          <w:i/>
          <w:iCs/>
          <w:kern w:val="0"/>
          <w:sz w:val="18"/>
          <w:szCs w:val="18"/>
        </w:rPr>
        <w:t xml:space="preserve">відсотків </w:t>
      </w:r>
      <w:r>
        <w:rPr>
          <w:bCs/>
          <w:i/>
          <w:iCs/>
          <w:kern w:val="0"/>
          <w:sz w:val="18"/>
          <w:szCs w:val="18"/>
          <w:lang w:val="en-US"/>
        </w:rPr>
        <w:t>/ at the end of the year</w:t>
      </w:r>
      <w:r>
        <w:rPr>
          <w:bCs/>
          <w:i/>
          <w:iCs/>
          <w:kern w:val="0"/>
          <w:sz w:val="18"/>
          <w:szCs w:val="18"/>
        </w:rPr>
        <w:t>,</w:t>
      </w:r>
      <w:r>
        <w:rPr>
          <w:bCs/>
          <w:i/>
          <w:iCs/>
          <w:kern w:val="0"/>
          <w:sz w:val="18"/>
          <w:szCs w:val="18"/>
          <w:lang w:val="en-US"/>
        </w:rPr>
        <w:t xml:space="preserve"> percent</w:t>
      </w:r>
      <w:r>
        <w:rPr>
          <w:bCs/>
          <w:i/>
          <w:iCs/>
          <w:kern w:val="0"/>
          <w:sz w:val="18"/>
          <w:szCs w:val="18"/>
        </w:rPr>
        <w:t>)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90" w:before="20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20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/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90" w:before="20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9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90" w:before="20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9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20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9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9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90" w:before="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right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та групи вибуття / 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–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ласний капітал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284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та групи вибуття / 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-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ласний капітал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>довгострокові зобов’язання 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-term commitments and provis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і забезпечення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 liabilities and 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7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8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  <w:t>довгострокові зобов’язання 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-term commitments and provis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і забезпечення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 liabilities and 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  <w:gridCol w:w="567"/>
        <w:gridCol w:w="1311"/>
        <w:gridCol w:w="1311"/>
        <w:gridCol w:w="1311"/>
        <w:gridCol w:w="1311"/>
      </w:tblGrid>
      <w:tr>
        <w:trPr>
          <w:trHeight w:val="70" w:hRule="atLeast"/>
        </w:trPr>
        <w:tc>
          <w:tcPr>
            <w:tcW w:w="3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8"/>
              </w:rPr>
              <w:t xml:space="preserve">obligations, related to the irreversible assets and groups of </w:t>
              <w:br/>
              <w:t>leaving and net cost of assets of non-state pension fund</w:t>
            </w:r>
          </w:p>
        </w:tc>
      </w:tr>
      <w:tr>
        <w:trPr>
          <w:trHeight w:val="38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</w:t>
              <w:br/>
              <w:t>підпри-</w:t>
              <w:br/>
              <w:t xml:space="preserve">ємства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</w:t>
              <w:br/>
              <w:t>мікро-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3007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kern w:val="0"/>
                <w:sz w:val="18"/>
                <w:szCs w:val="18"/>
                <w:lang w:eastAsia="zh-TW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85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Оптова та роздрібна</w:t>
              <w:br/>
              <w:t>торгівля; ремонт</w:t>
              <w:br/>
              <w:t>автотранспортних</w:t>
              <w:br/>
              <w:t>засобів 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Транспорт, складське</w:t>
              <w:br/>
              <w:t>господарство, поштова</w:t>
              <w:br/>
              <w:t>та кур’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kern w:val="0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kern w:val="0"/>
                <w:sz w:val="18"/>
                <w:szCs w:val="18"/>
                <w:lang w:eastAsia="zh-TW"/>
              </w:rPr>
              <w:t>Інформація та</w:t>
              <w:br/>
              <w:t>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9 </w:t>
      </w:r>
      <w:r>
        <w:rPr>
          <w:i/>
          <w:sz w:val="18"/>
          <w:szCs w:val="18"/>
        </w:rPr>
        <w:t>/ Table 2.9 continued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  <w:gridCol w:w="567"/>
        <w:gridCol w:w="1311"/>
        <w:gridCol w:w="1311"/>
        <w:gridCol w:w="1311"/>
        <w:gridCol w:w="1311"/>
      </w:tblGrid>
      <w:tr>
        <w:trPr>
          <w:trHeight w:val="7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8"/>
              </w:rPr>
              <w:t xml:space="preserve">obligations, related to the irreversible assets and groups of </w:t>
              <w:br/>
              <w:t>leaving and net cost of assets of non-state pension fund</w:t>
            </w:r>
          </w:p>
        </w:tc>
      </w:tr>
      <w:tr>
        <w:trPr>
          <w:trHeight w:val="38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</w:t>
              <w:br/>
              <w:t>підпри-</w:t>
              <w:br/>
              <w:t xml:space="preserve">ємства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</w:t>
              <w:br/>
              <w:t>мікро-</w:t>
              <w:br/>
              <w:t>підпри-</w:t>
              <w:br/>
              <w:t xml:space="preserve">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Фінансова та страхова</w:t>
              <w:br/>
              <w:t xml:space="preserve">діяльність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рофесійна, наукова</w:t>
              <w:br/>
              <w:t>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іяльність у сфері</w:t>
              <w:br/>
              <w:t xml:space="preserve">адміністративного </w:t>
              <w:br/>
              <w:t>та допоміжного</w:t>
              <w:br/>
              <w:t>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Охорона </w:t>
              <w:br/>
              <w:t>здоров’я</w:t>
              <w:br/>
              <w:t xml:space="preserve">та надання </w:t>
              <w:br/>
              <w:t>соціальної</w:t>
              <w:br/>
              <w:t>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restart"/>
            <w:tcBorders/>
          </w:tcPr>
          <w:p>
            <w:pPr>
              <w:pStyle w:val="Heading6"/>
              <w:spacing w:lineRule="exact" w:line="180" w:before="250" w:after="0"/>
              <w:ind w:left="142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07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– 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0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 w:before="40" w:after="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  <w:lang w:val="en-US"/>
        </w:rPr>
        <w:t>(</w:t>
      </w:r>
      <w:r>
        <w:rPr>
          <w:bCs/>
          <w:i/>
          <w:iCs/>
          <w:kern w:val="0"/>
          <w:sz w:val="18"/>
          <w:szCs w:val="18"/>
        </w:rPr>
        <w:t xml:space="preserve">на кінець року, млн.грн / </w:t>
      </w:r>
      <w:r>
        <w:rPr>
          <w:bCs/>
          <w:i/>
          <w:iCs/>
          <w:kern w:val="0"/>
          <w:sz w:val="18"/>
          <w:szCs w:val="18"/>
          <w:lang w:val="en-US"/>
        </w:rPr>
        <w:t>at the end of the year</w:t>
      </w:r>
      <w:r>
        <w:rPr>
          <w:bCs/>
          <w:i/>
          <w:iCs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9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957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86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65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8666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884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490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051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3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0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3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0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147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7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4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13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8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33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24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7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46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7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05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5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8625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9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54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9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005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3370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907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17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67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sz w:val="18"/>
                <w:szCs w:val="18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9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7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48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398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/>
            </w:pPr>
            <w:r>
              <w:rPr>
                <w:sz w:val="18"/>
                <w:szCs w:val="18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4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7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08,3</w:t>
            </w:r>
          </w:p>
        </w:tc>
      </w:tr>
      <w:tr>
        <w:trPr>
          <w:trHeight w:val="5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49,4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8,4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1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7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sz w:val="18"/>
                <w:szCs w:val="18"/>
              </w:rPr>
              <w:t>84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220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sz w:val="18"/>
                <w:szCs w:val="18"/>
              </w:rPr>
              <w:t>411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/>
            </w:pPr>
            <w:r>
              <w:rPr>
                <w:sz w:val="18"/>
                <w:szCs w:val="18"/>
              </w:rPr>
              <w:t>7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0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0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1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8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91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5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7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4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24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827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-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0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069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382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92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93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0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0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95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117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55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0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0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55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5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41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778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4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93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4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0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2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9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3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8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4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2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6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39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272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8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1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-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5005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7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082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852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938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380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180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777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126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4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2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28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500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8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3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792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7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7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9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99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92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6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1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4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2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0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03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9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8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8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5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71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1114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37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6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8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8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28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9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94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855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5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2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1,1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1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8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86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6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145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1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3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825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8943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5072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38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30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75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36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67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06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57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73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71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99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34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83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3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73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07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5347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73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4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6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421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1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49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5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1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3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8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6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5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5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8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6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8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6,9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0 </w:t>
      </w:r>
      <w:r>
        <w:rPr>
          <w:i/>
          <w:sz w:val="18"/>
          <w:szCs w:val="18"/>
        </w:rPr>
        <w:t>/ Table 2.10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0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6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9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2617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5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9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5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4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8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3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3620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4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/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 w:before="80" w:after="0"/>
        <w:jc w:val="center"/>
        <w:outlineLvl w:val="1"/>
        <w:rPr>
          <w:b/>
          <w:b/>
          <w:sz w:val="20"/>
        </w:rPr>
      </w:pPr>
      <w:r>
        <w:rPr>
          <w:b/>
          <w:bCs/>
          <w:iCs/>
          <w:kern w:val="0"/>
          <w:sz w:val="20"/>
        </w:rPr>
        <w:t xml:space="preserve">2.11. Не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– усього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-negotiable assets –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лишкова вартість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depreciated cost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3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9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957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86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65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32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018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604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76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3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3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5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7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2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040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7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4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0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0726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7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46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7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19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963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9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7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8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9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76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3370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31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76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3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3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9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48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7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264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3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/>
            </w:pPr>
            <w:r>
              <w:rPr>
                <w:sz w:val="18"/>
                <w:szCs w:val="18"/>
              </w:rPr>
              <w:t>82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7929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220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327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242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0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9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– усього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-negotiable assets –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лишкова вартість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depreciated cost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2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0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7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186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9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54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/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3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7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1324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2827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9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investment property depreciated cost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нос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depreciation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38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744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052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24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9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08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5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2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pacing w:val="-9"/>
                <w:sz w:val="18"/>
                <w:szCs w:val="18"/>
              </w:rPr>
            </w:pPr>
            <w:r>
              <w:rPr>
                <w:b/>
                <w:bCs/>
                <w:spacing w:val="-9"/>
                <w:sz w:val="18"/>
                <w:szCs w:val="18"/>
              </w:rPr>
              <w:t>10643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75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26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4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6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2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0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4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2390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8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6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43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7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16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7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0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6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7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453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350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21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8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3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9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4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8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7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709"/>
        <w:gridCol w:w="569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сновні засоби та нематеріаль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fixed capital assets and non-negotiable asset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вестиційна нерухомість</w:t>
              <w:br/>
              <w:t>залишкова вартість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investment property depreciated cost</w:t>
            </w:r>
          </w:p>
        </w:tc>
      </w:tr>
      <w:tr>
        <w:trPr>
          <w:trHeight w:val="11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нос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depreciation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48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2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iologic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depreciate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s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завершені капітальні </w:t>
              <w:br/>
              <w:t>інвестиції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unfinished capital investment</w:t>
            </w:r>
          </w:p>
        </w:tc>
      </w:tr>
      <w:tr>
        <w:trPr>
          <w:trHeight w:val="38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6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9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4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13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85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1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6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8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7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06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6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95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046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8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0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82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20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42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г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7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/>
            </w:pPr>
            <w:r>
              <w:rPr>
                <w:sz w:val="18"/>
                <w:szCs w:val="18"/>
              </w:rPr>
              <w:t>102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2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25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овгострокові біологічні активи</w:t>
              <w:br/>
              <w:t>залишкова варт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iologic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depreciate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s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завершені капітальні </w:t>
              <w:br/>
              <w:t>інвестиції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unfinished capital investment</w:t>
            </w:r>
          </w:p>
        </w:tc>
      </w:tr>
      <w:tr>
        <w:trPr>
          <w:trHeight w:val="38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348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33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8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8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овгострокові фінансові інвестиції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long-term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ші 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 non-negotiable assets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242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95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601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63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77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87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4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1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1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0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2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8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9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90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63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3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9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7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53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8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2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7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13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4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1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5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4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6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9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414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5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11 </w:t>
      </w:r>
      <w:r>
        <w:rPr>
          <w:i/>
          <w:sz w:val="18"/>
          <w:szCs w:val="18"/>
        </w:rPr>
        <w:t>/ Table 2.11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овгострокові фінансові інвестиції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long-term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ші не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 non-negotiable assets</w:t>
            </w:r>
          </w:p>
        </w:tc>
      </w:tr>
      <w:tr>
        <w:trPr>
          <w:trHeight w:val="3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32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6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07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right="-57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</w:t>
              <w:br/>
              <w:t>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00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2. 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оротні активи – усього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Working assets  – 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паси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stocks</w:t>
            </w:r>
          </w:p>
        </w:tc>
      </w:tr>
      <w:tr>
        <w:trPr>
          <w:trHeight w:val="30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23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86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884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490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051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111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914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561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82,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0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6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1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5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9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5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80,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13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8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33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2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0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6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1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08,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05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5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862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2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0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34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54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9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0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0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033,3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907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17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67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2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0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463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4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3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7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2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1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398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23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9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6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23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/>
            </w:pPr>
            <w:r>
              <w:rPr>
                <w:sz w:val="18"/>
                <w:szCs w:val="18"/>
              </w:rPr>
              <w:t>1895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8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9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6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0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0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6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0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1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69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/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63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3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оротні активи – усього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Working assets  –  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паси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stock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8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3716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sz w:val="18"/>
                <w:szCs w:val="18"/>
              </w:rPr>
              <w:t>66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sz w:val="18"/>
                <w:szCs w:val="18"/>
              </w:rPr>
              <w:t>3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/>
            </w:pPr>
            <w:r>
              <w:rPr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6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6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6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оточні біологіч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 biological 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ебіторська заборгованість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receivables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5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2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516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28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301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502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6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485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50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64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891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2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91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79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977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9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14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3611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7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0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0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9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оточні біологічні активи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 biological 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ебіторська заборгованість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receivables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6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оточні фінансові інвестиції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грошові кошти /</w:t>
              <w:br/>
            </w:r>
            <w:r>
              <w:rPr>
                <w:i/>
                <w:kern w:val="0"/>
                <w:sz w:val="16"/>
                <w:szCs w:val="16"/>
              </w:rPr>
              <w:t>cash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25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61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36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56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3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3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49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6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87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</w:t>
            </w:r>
            <w:r>
              <w:rPr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0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8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06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4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3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49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5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0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16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96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0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3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109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11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4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5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8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оточні фінансові інвестиції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financial investmen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грошові кошти /</w:t>
              <w:br/>
            </w:r>
            <w:r>
              <w:rPr>
                <w:i/>
                <w:kern w:val="0"/>
                <w:sz w:val="16"/>
                <w:szCs w:val="16"/>
              </w:rPr>
              <w:t>cash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</w:t>
            </w:r>
            <w:r>
              <w:rPr>
                <w:b w:val="false"/>
                <w:sz w:val="18"/>
                <w:szCs w:val="18"/>
                <w:lang w:val="en-US" w:eastAsia="ru-RU"/>
              </w:rPr>
              <w:t>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итрати майбутніх періодів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xpenses of future period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ші 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 working assets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87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84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3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1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27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75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01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01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12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22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3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24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77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9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2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1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</w:t>
              <w:br/>
              <w:t xml:space="preserve">осподарство, </w:t>
              <w:br/>
              <w:t xml:space="preserve">поштова та </w:t>
              <w:br/>
              <w:t xml:space="preserve">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</w:t>
              <w:br/>
              <w:t xml:space="preserve">розміщування </w:t>
              <w:br/>
              <w:t xml:space="preserve">й організація </w:t>
              <w:br/>
              <w:t>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2 / Table 2.12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итрати майбутніх періодів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xpenses of future period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інші оборотні активи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 working assets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pacing w:val="-4"/>
          <w:kern w:val="0"/>
          <w:sz w:val="20"/>
        </w:rPr>
      </w:pPr>
      <w:r>
        <w:rPr>
          <w:b/>
          <w:bCs/>
          <w:iCs/>
          <w:spacing w:val="-4"/>
          <w:kern w:val="0"/>
          <w:sz w:val="20"/>
        </w:rPr>
        <w:t xml:space="preserve">2.13. Дебіторська заборгованість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</w:rPr>
        <w:t xml:space="preserve">Accounts </w:t>
      </w:r>
      <w:r>
        <w:rPr>
          <w:b/>
          <w:bCs/>
          <w:i/>
          <w:iCs/>
          <w:kern w:val="0"/>
          <w:sz w:val="20"/>
          <w:lang w:val="en-US"/>
        </w:rPr>
        <w:t>r</w:t>
      </w:r>
      <w:r>
        <w:rPr>
          <w:b/>
          <w:bCs/>
          <w:i/>
          <w:iCs/>
          <w:kern w:val="0"/>
          <w:sz w:val="20"/>
          <w:lang w:val="en-GB"/>
        </w:rPr>
        <w:t>eceivable of enterprises by their size,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ебіторська заборгованість – усього /</w:t>
              <w:br/>
            </w:r>
            <w:r>
              <w:rPr>
                <w:bCs/>
                <w:i/>
                <w:iCs/>
                <w:kern w:val="0"/>
                <w:sz w:val="16"/>
                <w:szCs w:val="16"/>
              </w:rPr>
              <w:t xml:space="preserve">Accounts </w:t>
            </w:r>
            <w:r>
              <w:rPr>
                <w:bCs/>
                <w:i/>
                <w:iCs/>
                <w:kern w:val="0"/>
                <w:sz w:val="16"/>
                <w:szCs w:val="16"/>
                <w:lang w:val="en-US"/>
              </w:rPr>
              <w:t>r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ceivable</w:t>
            </w:r>
            <w:r>
              <w:rPr>
                <w:i/>
                <w:kern w:val="0"/>
                <w:sz w:val="16"/>
                <w:szCs w:val="16"/>
              </w:rPr>
              <w:t xml:space="preserve"> –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а товари, роботи, послуги:</w:t>
              <w:br/>
              <w:t>чиста реалізаційна варт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o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goods</w:t>
            </w:r>
            <w:r>
              <w:rPr>
                <w:i/>
                <w:kern w:val="0"/>
                <w:sz w:val="16"/>
                <w:szCs w:val="16"/>
              </w:rPr>
              <w:t>,</w:t>
            </w:r>
            <w:r>
              <w:rPr>
                <w:i/>
                <w:kern w:val="0"/>
                <w:sz w:val="16"/>
                <w:szCs w:val="16"/>
                <w:lang w:val="en-US"/>
              </w:rPr>
              <w:t>works</w:t>
            </w:r>
            <w:r>
              <w:rPr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services</w:t>
            </w:r>
            <w:r>
              <w:rPr>
                <w:i/>
                <w:kern w:val="0"/>
                <w:sz w:val="16"/>
                <w:szCs w:val="16"/>
              </w:rPr>
              <w:t xml:space="preserve">: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aliz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value</w:t>
            </w:r>
          </w:p>
        </w:tc>
      </w:tr>
      <w:tr>
        <w:trPr>
          <w:trHeight w:val="41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5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28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301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502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273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46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7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95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6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48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6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6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8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05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1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5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7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9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9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16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9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0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8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7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9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2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91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79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9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8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7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445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1406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14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14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5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8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49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0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9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0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4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25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9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3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8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7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2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61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5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8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4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11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Дебіторська заборгованість – усього /</w:t>
              <w:br/>
            </w:r>
            <w:r>
              <w:rPr>
                <w:bCs/>
                <w:i/>
                <w:iCs/>
                <w:kern w:val="0"/>
                <w:sz w:val="16"/>
                <w:szCs w:val="16"/>
              </w:rPr>
              <w:t xml:space="preserve">Accounts </w:t>
            </w:r>
            <w:r>
              <w:rPr>
                <w:bCs/>
                <w:i/>
                <w:iCs/>
                <w:kern w:val="0"/>
                <w:sz w:val="16"/>
                <w:szCs w:val="16"/>
                <w:lang w:val="en-US"/>
              </w:rPr>
              <w:t>r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ceivable</w:t>
            </w:r>
            <w:r>
              <w:rPr>
                <w:i/>
                <w:kern w:val="0"/>
                <w:sz w:val="16"/>
                <w:szCs w:val="16"/>
              </w:rPr>
              <w:t xml:space="preserve"> –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а товари, роботи, послуги:</w:t>
              <w:br/>
              <w:t>чиста реалізаційна варт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o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goods</w:t>
            </w:r>
            <w:r>
              <w:rPr>
                <w:i/>
                <w:kern w:val="0"/>
                <w:sz w:val="16"/>
                <w:szCs w:val="16"/>
              </w:rPr>
              <w:t>,</w:t>
            </w:r>
            <w:r>
              <w:rPr>
                <w:i/>
                <w:kern w:val="0"/>
                <w:sz w:val="16"/>
                <w:szCs w:val="16"/>
                <w:lang w:val="en-US"/>
              </w:rPr>
              <w:t>works</w:t>
            </w:r>
            <w:r>
              <w:rPr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services</w:t>
            </w:r>
            <w:r>
              <w:rPr>
                <w:i/>
                <w:kern w:val="0"/>
                <w:sz w:val="16"/>
                <w:szCs w:val="16"/>
              </w:rPr>
              <w:t xml:space="preserve">: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aliz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value</w:t>
            </w:r>
          </w:p>
        </w:tc>
      </w:tr>
      <w:tr>
        <w:trPr>
          <w:trHeight w:val="41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8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1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6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а розрахунками з бюджетом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інша поточна </w:t>
              <w:br/>
              <w:t>дебіторська заборгован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ceivables</w:t>
            </w:r>
          </w:p>
        </w:tc>
      </w:tr>
      <w:tr>
        <w:trPr>
          <w:trHeight w:val="3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93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91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7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425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145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331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30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8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6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4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690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8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3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8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569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3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70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365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6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4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825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32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9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7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6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84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6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9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6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4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5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3 / Table 2.13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6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за розрахунками з бюджетом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інша поточна </w:t>
              <w:br/>
              <w:t>дебіторська заборгован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ceivables</w:t>
            </w:r>
          </w:p>
        </w:tc>
      </w:tr>
      <w:tr>
        <w:trPr>
          <w:trHeight w:val="3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5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2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5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9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7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4. Власний капітал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,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 w:before="60" w:after="0"/>
        <w:jc w:val="right"/>
        <w:rPr/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</w:t>
      </w:r>
      <w:r>
        <w:rPr/>
        <w:t>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325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– усього /</w:t>
              <w:br/>
            </w:r>
            <w:r>
              <w:rPr>
                <w:i/>
                <w:sz w:val="16"/>
                <w:szCs w:val="16"/>
                <w:lang w:val="en-US"/>
              </w:rPr>
              <w:t>Equity capital –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7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реєстрован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registered capital</w:t>
            </w:r>
          </w:p>
        </w:tc>
      </w:tr>
      <w:tr>
        <w:trPr>
          <w:trHeight w:val="20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382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92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93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850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655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824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153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0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0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9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3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0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070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17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3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6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0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629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10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0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5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6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9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8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885,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5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8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7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588,7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778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4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9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148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4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0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6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9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4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5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6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6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4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1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3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6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5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9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8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8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6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9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7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6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64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39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1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1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6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1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4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47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– усього /</w:t>
              <w:br/>
            </w:r>
            <w:r>
              <w:rPr>
                <w:i/>
                <w:sz w:val="16"/>
                <w:szCs w:val="16"/>
                <w:lang w:val="en-US"/>
              </w:rPr>
              <w:t>Equity capital –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42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ареєстрован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registered capital</w:t>
            </w:r>
          </w:p>
        </w:tc>
      </w:tr>
      <w:tr>
        <w:trPr>
          <w:trHeight w:val="202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9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71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8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1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6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7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61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34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75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8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9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2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69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9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39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3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6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3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9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1"/>
        <w:gridCol w:w="708"/>
        <w:gridCol w:w="57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датков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addition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езервн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reserv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111" w:hRule="atLeast"/>
        </w:trPr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1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1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384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841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189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54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40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0,5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6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0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3,2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7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0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9,9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5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2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9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9,0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0,2</w:t>
            </w:r>
          </w:p>
        </w:tc>
      </w:tr>
      <w:tr>
        <w:trPr>
          <w:trHeight w:val="80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1305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0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2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17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8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2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8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618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0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1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2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4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1871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0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датков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addition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резервний капітал / </w:t>
              <w:br/>
            </w:r>
            <w:r>
              <w:rPr>
                <w:i/>
                <w:sz w:val="16"/>
                <w:szCs w:val="16"/>
                <w:lang w:val="en-US"/>
              </w:rPr>
              <w:t>reserv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11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2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12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12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2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розподілений прибуток</w:t>
              <w:br/>
              <w:t xml:space="preserve">(непокритий збиток) / </w:t>
              <w:br/>
            </w:r>
            <w:r>
              <w:rPr>
                <w:i/>
                <w:sz w:val="16"/>
                <w:szCs w:val="16"/>
                <w:lang w:val="en-US"/>
              </w:rPr>
              <w:t>undistributed income (pending loss)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плачений та вилучений капітал /</w:t>
              <w:br/>
            </w:r>
            <w:r>
              <w:rPr>
                <w:i/>
                <w:sz w:val="16"/>
                <w:szCs w:val="16"/>
                <w:lang w:val="en-US"/>
              </w:rPr>
              <w:t>unpaid capital and disposed capital</w:t>
            </w:r>
          </w:p>
        </w:tc>
      </w:tr>
      <w:tr>
        <w:trPr>
          <w:trHeight w:val="24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7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5530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294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5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73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52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39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7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9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3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9788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76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280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874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78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167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22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15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8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047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94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2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55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24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242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000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71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77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330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638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700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5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38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8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7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7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9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3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3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8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4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91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2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01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44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1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2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8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2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0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9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0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19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6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4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5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2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29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1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6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8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7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3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1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42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5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9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5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6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8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9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2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2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7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7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9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4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8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8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0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2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4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8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4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4 / Table 2.14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361" w:hRule="atLeast"/>
        </w:trPr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розподілений прибуток</w:t>
              <w:br/>
              <w:t xml:space="preserve">(непокритий збиток) / </w:t>
              <w:br/>
            </w:r>
            <w:r>
              <w:rPr>
                <w:i/>
                <w:sz w:val="16"/>
                <w:szCs w:val="16"/>
                <w:lang w:val="en-US"/>
              </w:rPr>
              <w:t>undistributed income (pending loss)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плачений та вилучений капітал /</w:t>
              <w:br/>
            </w:r>
            <w:r>
              <w:rPr>
                <w:i/>
                <w:sz w:val="16"/>
                <w:szCs w:val="16"/>
                <w:lang w:val="en-US"/>
              </w:rPr>
              <w:t>unpaid capital and disposed capital</w:t>
            </w:r>
          </w:p>
        </w:tc>
      </w:tr>
      <w:tr>
        <w:trPr>
          <w:trHeight w:val="24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5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4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6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3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6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5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9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2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2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16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5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5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9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9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7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116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8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6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46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93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1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2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7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3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1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5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5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1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9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7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6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2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6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2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0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2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2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3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4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5. Поточні зобов’язання і забезпечення підприємств за їх розмірами</w:t>
        <w:br/>
        <w:t xml:space="preserve">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/>
        </w:rPr>
        <w:t>and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provision</w:t>
      </w:r>
      <w:r>
        <w:rPr>
          <w:b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,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</w:r>
    </w:p>
    <w:p>
      <w:pPr>
        <w:pStyle w:val="Normal"/>
        <w:spacing w:lineRule="exact" w:line="200" w:before="60" w:after="0"/>
        <w:jc w:val="right"/>
        <w:rPr>
          <w:bCs/>
          <w:i/>
          <w:i/>
          <w:kern w:val="0"/>
          <w:sz w:val="18"/>
          <w:szCs w:val="18"/>
        </w:rPr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чні зобов’язання </w:t>
              <w:br/>
              <w:t>і забезпечення – усього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iabiliti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vision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строкові </w:t>
              <w:br/>
              <w:t>кредити банків /</w:t>
              <w:br/>
            </w:r>
            <w:r>
              <w:rPr>
                <w:i/>
                <w:sz w:val="16"/>
                <w:szCs w:val="16"/>
                <w:lang w:val="en-US"/>
              </w:rPr>
              <w:t>short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  <w:lang w:val="en-US"/>
              </w:rPr>
              <w:t>ter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banking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redits</w:t>
            </w:r>
          </w:p>
        </w:tc>
      </w:tr>
      <w:tr>
        <w:trPr>
          <w:trHeight w:val="176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6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180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777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126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435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737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87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51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42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1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5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5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3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71,8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8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34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7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8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53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9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7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99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92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0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59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0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2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0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7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9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58,5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865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8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4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47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5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8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67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3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8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8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87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6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4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2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7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3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8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5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65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1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32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6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6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kern w:val="0"/>
          <w:sz w:val="18"/>
          <w:szCs w:val="18"/>
          <w:lang w:val="en-US"/>
        </w:rPr>
        <w:t>5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чні зобов’язання </w:t>
              <w:br/>
              <w:t xml:space="preserve"> і забезпечення – усього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iabiliti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vision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строкові </w:t>
              <w:br/>
              <w:t>кредити банків /</w:t>
              <w:br/>
            </w:r>
            <w:r>
              <w:rPr>
                <w:i/>
                <w:sz w:val="16"/>
                <w:szCs w:val="16"/>
                <w:lang w:val="en-US"/>
              </w:rPr>
              <w:t>short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  <w:lang w:val="en-US"/>
              </w:rPr>
              <w:t>ter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banking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redits</w:t>
            </w:r>
          </w:p>
        </w:tc>
      </w:tr>
      <w:tr>
        <w:trPr>
          <w:trHeight w:val="17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1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8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3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6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kern w:val="0"/>
          <w:sz w:val="18"/>
          <w:szCs w:val="18"/>
          <w:lang w:val="en-US"/>
        </w:rPr>
        <w:t>5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поточна кредиторська </w:t>
              <w:br/>
              <w:t>заборгованість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ccount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і забезпечення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vision</w:t>
            </w:r>
          </w:p>
        </w:tc>
      </w:tr>
      <w:tr>
        <w:trPr>
          <w:trHeight w:val="33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131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8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39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312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9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1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9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1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2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7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9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3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2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9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703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7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831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6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29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9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3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8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9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9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kern w:val="0"/>
          <w:sz w:val="18"/>
          <w:szCs w:val="18"/>
          <w:lang w:val="en-US"/>
        </w:rPr>
        <w:t>5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6"/>
        <w:gridCol w:w="705"/>
        <w:gridCol w:w="57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поточна кредиторська </w:t>
              <w:br/>
              <w:t>заборгованість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account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ayable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і забезпечення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vision</w:t>
            </w:r>
          </w:p>
        </w:tc>
      </w:tr>
      <w:tr>
        <w:trPr>
          <w:trHeight w:val="336" w:hRule="atLeast"/>
        </w:trPr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66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66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kern w:val="0"/>
          <w:sz w:val="18"/>
          <w:szCs w:val="18"/>
          <w:lang w:val="en-US"/>
        </w:rPr>
        <w:t>5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8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1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и майбутніх періодів та відстрочені комісійні доходи від перестраховиків /</w:t>
              <w:br/>
            </w:r>
            <w:r>
              <w:rPr>
                <w:i/>
                <w:sz w:val="16"/>
                <w:szCs w:val="16"/>
                <w:lang w:val="en-US"/>
              </w:rPr>
              <w:t>profi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utur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eriod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komisiyni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fi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r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deferr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erestrakhovikiv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оточні зобов'язання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ther current liabilities</w:t>
            </w:r>
          </w:p>
        </w:tc>
      </w:tr>
      <w:tr>
        <w:trPr>
          <w:trHeight w:val="9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22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8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5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00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807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686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07,7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6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9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3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455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265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3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1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3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8894,2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8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2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2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280,6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4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8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8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95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852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4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5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72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44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2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3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2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5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6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4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1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5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0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22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01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64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3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84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27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6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9,9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1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19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7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6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3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5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5 / Table 2.1</w:t>
      </w:r>
      <w:r>
        <w:rPr>
          <w:bCs/>
          <w:i/>
          <w:iCs/>
          <w:kern w:val="0"/>
          <w:sz w:val="18"/>
          <w:szCs w:val="18"/>
          <w:lang w:val="en-US"/>
        </w:rPr>
        <w:t>5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41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и майбутніх періодів та відстрочені комісійні доходи від перестраховиків /</w:t>
              <w:br/>
            </w:r>
            <w:r>
              <w:rPr>
                <w:i/>
                <w:sz w:val="16"/>
                <w:szCs w:val="16"/>
                <w:lang w:val="en-US"/>
              </w:rPr>
              <w:t>profi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utur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eriod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komisiyni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rofi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r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deferre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from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erestrakhovikiv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оточні зобов'язання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ther current liabilities</w:t>
            </w:r>
          </w:p>
        </w:tc>
      </w:tr>
      <w:tr>
        <w:trPr>
          <w:trHeight w:val="9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6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6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0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2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8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2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2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2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2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6. Поточна кредиторська заборгованість підприємств за їх розмірами</w:t>
        <w:br/>
        <w:t>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i/>
          <w:sz w:val="20"/>
          <w:lang w:val="en-US"/>
        </w:rPr>
        <w:t>Current</w:t>
      </w:r>
      <w:r>
        <w:rPr>
          <w:b/>
          <w:i/>
          <w:sz w:val="20"/>
          <w:lang w:val="en-GB"/>
        </w:rPr>
        <w:t xml:space="preserve"> a</w:t>
      </w:r>
      <w:r>
        <w:rPr>
          <w:b/>
          <w:bCs/>
          <w:i/>
          <w:iCs/>
          <w:kern w:val="0"/>
          <w:sz w:val="20"/>
          <w:lang w:val="en-GB"/>
        </w:rPr>
        <w:t>ccounts payable of enterprises by their size,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</w:rPr>
      </w:pPr>
      <w:r>
        <w:rPr>
          <w:bCs/>
          <w:i/>
          <w:kern w:val="0"/>
          <w:sz w:val="18"/>
          <w:szCs w:val="18"/>
        </w:rPr>
        <w:t xml:space="preserve">(на кінець року, млн.грн / </w:t>
      </w:r>
      <w:r>
        <w:rPr>
          <w:bCs/>
          <w:i/>
          <w:kern w:val="0"/>
          <w:sz w:val="18"/>
          <w:szCs w:val="18"/>
          <w:lang w:val="en-US"/>
        </w:rPr>
        <w:t>at the end of the year</w:t>
      </w:r>
      <w:r>
        <w:rPr>
          <w:bCs/>
          <w:i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2"/>
        <w:gridCol w:w="709"/>
        <w:gridCol w:w="568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а кредиторська</w:t>
              <w:br/>
              <w:t>заборгованість –усього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ccoun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ayable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131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овар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бот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слуги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or goods,works, services</w:t>
            </w:r>
          </w:p>
        </w:tc>
      </w:tr>
      <w:tr>
        <w:trPr>
          <w:trHeight w:val="36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2" w:type="dxa"/>
            <w:tcBorders/>
          </w:tcPr>
          <w:p>
            <w:pPr>
              <w:pStyle w:val="Heading6"/>
              <w:spacing w:lineRule="exact" w:line="180" w:before="18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81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392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312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632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389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039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855,9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7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9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1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4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2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765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2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7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9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8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442,4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3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7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3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27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8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6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0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352,1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5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96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3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5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8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524,0</w:t>
            </w:r>
          </w:p>
        </w:tc>
      </w:tr>
      <w:tr>
        <w:trPr>
          <w:trHeight w:val="80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703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1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7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7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24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8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06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6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8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,9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8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8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6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5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0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0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4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2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9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6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0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292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1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3,8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22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8,5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0,1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0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7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4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4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5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8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6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55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2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1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8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68,2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37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29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1,8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9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5,1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3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5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18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18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7</w:t>
            </w:r>
          </w:p>
        </w:tc>
      </w:tr>
      <w:tr>
        <w:trPr>
          <w:trHeight w:val="23" w:hRule="atLeast"/>
        </w:trPr>
        <w:tc>
          <w:tcPr>
            <w:tcW w:w="1872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4,0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4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,7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9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5,0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/ Table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81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а кредиторська</w:t>
              <w:br/>
              <w:t>заборгованість –усього /</w:t>
              <w:br/>
            </w:r>
            <w:r>
              <w:rPr>
                <w:i/>
                <w:sz w:val="16"/>
                <w:szCs w:val="16"/>
                <w:lang w:val="en-US"/>
              </w:rPr>
              <w:t>curr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ccount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ayable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13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овар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обот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слуги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or goods,works, services</w:t>
            </w:r>
          </w:p>
        </w:tc>
      </w:tr>
      <w:tr>
        <w:trPr>
          <w:trHeight w:val="36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8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7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/ Table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озрахунк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 бюджетом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рахування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n insurance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5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3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9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7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,2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78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8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85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1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/ Table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3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озрахункам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 бюджетом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n the calculations with the budget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і страхування</w:t>
            </w:r>
            <w:r>
              <w:rPr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n insurance</w:t>
            </w:r>
          </w:p>
        </w:tc>
      </w:tr>
      <w:tr>
        <w:trPr>
          <w:trHeight w:val="25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/ Table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опла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раці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n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ay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інша поточна кредиторська заборгован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cou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ayable</w:t>
            </w:r>
          </w:p>
        </w:tc>
      </w:tr>
      <w:tr>
        <w:trPr>
          <w:trHeight w:val="3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1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2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258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084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62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2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2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9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0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6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6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33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5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6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33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6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2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8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42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10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9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0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9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5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  <w:br/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4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2</w:t>
            </w:r>
          </w:p>
        </w:tc>
      </w:tr>
    </w:tbl>
    <w:p>
      <w:pPr>
        <w:pStyle w:val="Normal"/>
        <w:spacing w:lineRule="exact" w:line="20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</w:rPr>
        <w:t>Продовження табл.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/ Table 2.1</w:t>
      </w:r>
      <w:r>
        <w:rPr>
          <w:bCs/>
          <w:i/>
          <w:iCs/>
          <w:kern w:val="0"/>
          <w:sz w:val="18"/>
          <w:szCs w:val="18"/>
          <w:lang w:val="en-US"/>
        </w:rPr>
        <w:t>6</w:t>
      </w:r>
      <w:r>
        <w:rPr>
          <w:bCs/>
          <w:i/>
          <w:iCs/>
          <w:kern w:val="0"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тому числі 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Including</w:t>
            </w:r>
          </w:p>
        </w:tc>
      </w:tr>
      <w:tr>
        <w:trPr>
          <w:trHeight w:val="81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з оплати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раці</w:t>
            </w:r>
            <w:r>
              <w:rPr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US"/>
              </w:rPr>
              <w:t>on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pay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інша поточна кредиторська заборгованість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other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ccou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ayable</w:t>
            </w:r>
          </w:p>
        </w:tc>
      </w:tr>
      <w:tr>
        <w:trPr>
          <w:trHeight w:val="32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7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0" w:after="0"/>
              <w:ind w:left="142" w:hanging="0"/>
              <w:rPr>
                <w:rFonts w:eastAsia="PMingLiU;新細明體"/>
                <w:sz w:val="18"/>
                <w:szCs w:val="18"/>
                <w:lang w:val="ru-RU"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4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4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4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kern w:val="0"/>
          <w:sz w:val="2"/>
          <w:szCs w:val="2"/>
          <w:lang w:val="en-US"/>
        </w:rPr>
      </w:pPr>
      <w:r>
        <w:rPr>
          <w:kern w:val="0"/>
          <w:sz w:val="2"/>
          <w:szCs w:val="2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2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8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2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3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8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43:00Z</dcterms:created>
  <dc:creator>S.Vitenko</dc:creator>
  <dc:description/>
  <cp:keywords/>
  <dc:language>en-US</dc:language>
  <cp:lastModifiedBy>T.Osenchuk</cp:lastModifiedBy>
  <cp:lastPrinted>2014-11-07T16:50:00Z</cp:lastPrinted>
  <dcterms:modified xsi:type="dcterms:W3CDTF">2019-11-29T14:25:00Z</dcterms:modified>
  <cp:revision>22</cp:revision>
  <dc:subject/>
  <dc:title>ДЕРЖАВНИЙ КОМІТЕТ СТАТИСТИКИ УКРАЇНИ</dc:title>
</cp:coreProperties>
</file>